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обеспеч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Математика», 5-9к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60"/>
        <w:gridCol w:w="775"/>
      </w:tblGrid>
      <w:tr>
        <w:trPr>
          <w:trHeight w:val="5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бъектов и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го обеспе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Библиотечный фонд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3245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атематика. 6 класс:</w:t>
              <w:tab/>
              <w:t>учебник для учащихся общеобразовательных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учреждений/ А.Г.Мерзляк, В.Б.Полонский, М.С.Якир. - М.: Вентана-Граф, 2016.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hd w:fill="auto" w:val="clear"/>
              <w:spacing w:lineRule="auto" w:line="24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атематика. 6 класс: дидактические материалы: пособие для учащихся общеобразовательных учреждений/ А.Г. Мерзляк, В.Б. Полонский, Е.М. Рабинович, М.С.Якир. - М.: Вентана-Граф,  2015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. Мерзляк, В. Б. Полонский, Е.М. Рабинович, М. С. Якир. Сборник задач и заданий для тематического оценивания по математике для 5 класса. Харьков, «Гимназия», 2010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 математике (5-6 кл.).  Авторы: А.Г. Мерзляк, В.Б. Полонский, М.С. Якир.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ртюнян Е. Б., Волович М. Б., Глазков Ю. А., Левитас Г. Г. Математические диктанты для 5-9 классов. – М.: 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уланова Л. М., Дудницын Ю. П. Проверочные задания по математике для учащихся 5-8 и 10 классов. – М.: Просвещение, 1998.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ив Б. Г., Мейле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. М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дактические материалы по геометрии за 9 класс. – М.: Просвещение, 2005.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ченская М. А. Самостоятельные и контрольные работы к учебнику Л. С. Атанасяна 7-9 классы. – Волгоград: Учитель, 2006.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лимов Ш.А. Колягин Ю. М., Сидоров Ю. В. Алгебра 9. – М.: Просвещение, 2010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лимов Ш.А. Колягин Ю. М., Сидоров Ю. В. Алгебра 8. – М.: Просвещение, 2010</w:t>
            </w:r>
          </w:p>
          <w:p>
            <w:pPr>
              <w:pStyle w:val="Normal"/>
              <w:pBdr>
                <w:top w:val="single" w:sz="6" w:space="3" w:color="CCCCCC"/>
              </w:pBdr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танасян Л. С., Бутузов В. Ф., Кадомцев С. Б., Позняк Э. Г., Юдина И. И. Геометрия 7-9. – М.: Просвещение, 2006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рточки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 арифметических действ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квадра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ей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натуральным показателем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делимост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ind w:left="720" w:right="520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ессии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ункци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неравенство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й квадратный корень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неравенств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о-линей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ормулы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ромежутк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неравенства с одной переменной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ы двух линейных неравенств с одной переменной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вид числ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длин, площадей, объём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целым показателем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рациональными дробям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17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ич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17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ная функц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17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графика квадратичной функ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 аналитическое задания функций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5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лы, вписанные в окружность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и осевая симметр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бедренный треугольник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параллельных прямых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ок и пряма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31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тикальные углы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метрия треугольника 1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 треугольника II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и плоских фигур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и плоских фигур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 треугольник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бедренный треугольник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параллельных прямых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8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 чисел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 и его элементы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бедренный треуголь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ны, биссектрисы и высоты в треугольнике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3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углов при основании равнобедренного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медианы равнобедренного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глов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треугольник и его свойств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равенства прямоугольных треугольник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2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2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линия тре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7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 в прямоугольном треугольнике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ямоугольных треугольник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клые и невыпуклые многоугольники Четырёхугольники 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720" w:right="22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и свойства параллелограмма Прямоугольник. Ромб. Квадрат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8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ногоугольника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араллелограмма и трапеци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нная и описанная окружности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ектора. Равенство векторов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вух векторов. Законы сложения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араллелограмма и многоугольника. Вычитание векторов.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ектора на число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78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векторов к решению зада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векторов по двум неколлинеарным вектор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«Математика», 5-6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«Алгебра», 7-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приложение «Геометрия», 7-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тренажер по математи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 - ПРАКТИЧЕСКОЕ 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по геометр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фигур по геометр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Arial" w:cs="Calibri"/>
      <w:kern w:val="2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141">
    <w:name w:val="Основной текст (14) + Малые прописные"/>
    <w:basedOn w:val="14"/>
    <w:qFormat/>
    <w:rPr>
      <w:smallCaps/>
      <w:color w:val="000000"/>
      <w:spacing w:val="0"/>
      <w:w w:val="100"/>
      <w:position w:val="0"/>
      <w:sz w:val="30"/>
      <w:vertAlign w:val="baseline"/>
      <w:lang w:val="ru-RU" w:bidi="ru-RU"/>
    </w:rPr>
  </w:style>
  <w:style w:type="character" w:styleId="1416pt">
    <w:name w:val="Основной текст (14) + 16 pt"/>
    <w:basedOn w:val="14"/>
    <w:qFormat/>
    <w:rPr>
      <w:color w:val="000000"/>
      <w:spacing w:val="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212pt">
    <w:name w:val="Основной текст (2) + 12 pt;Курсив"/>
    <w:basedOn w:val="2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12">
    <w:name w:val="Основной текст (12)_"/>
    <w:basedOn w:val="Style14"/>
    <w:qFormat/>
    <w:rPr>
      <w:rFonts w:ascii="Franklin Gothic Medium" w:hAnsi="Franklin Gothic Medium" w:eastAsia="Franklin Gothic Medium" w:cs="Franklin Gothic Medium"/>
      <w:sz w:val="22"/>
      <w:szCs w:val="22"/>
      <w:shd w:fill="FFFFFF" w:val="clear"/>
    </w:rPr>
  </w:style>
  <w:style w:type="character" w:styleId="12TimesNewRoman12pt">
    <w:name w:val="Основной текст (12) + Times New Roman;12 pt"/>
    <w:basedOn w:val="12"/>
    <w:qFormat/>
    <w:rPr>
      <w:rFonts w:ascii="Times New Roman" w:hAnsi="Times New Roman" w:eastAsia="Times New Roman" w:cs="Times New Roman"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TimesNewRoman12pt1">
    <w:name w:val="Основной текст (12) + Times New Roman;12 pt;Курсив"/>
    <w:basedOn w:val="12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7">
    <w:name w:val="Основной текст_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13" w:before="420" w:after="0"/>
      <w:ind w:hanging="34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ind w:hanging="780"/>
    </w:pPr>
    <w:rPr>
      <w:rFonts w:ascii="Times New Roman" w:hAnsi="Times New Roman" w:cs="Times New Roman"/>
      <w:sz w:val="32"/>
      <w:szCs w:val="3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0"/>
    </w:pPr>
    <w:rPr>
      <w:rFonts w:ascii="Franklin Gothic Medium" w:hAnsi="Franklin Gothic Medium" w:eastAsia="Franklin Gothic Medium" w:cs="Franklin Gothic Medium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30"/>
      <w:szCs w:val="3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480" w:before="0" w:after="0"/>
    </w:pPr>
    <w:rPr>
      <w:rFonts w:ascii="Times New Roman" w:hAnsi="Times New Roman" w:cs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5:00Z</dcterms:created>
  <dc:creator>ученик</dc:creator>
  <dc:description/>
  <cp:keywords/>
  <dc:language>en-US</dc:language>
  <cp:lastModifiedBy>leo</cp:lastModifiedBy>
  <cp:lastPrinted>2017-01-25T08:19:00Z</cp:lastPrinted>
  <dcterms:modified xsi:type="dcterms:W3CDTF">2017-01-25T05:19:00Z</dcterms:modified>
  <cp:revision>15</cp:revision>
  <dc:subject/>
  <dc:title/>
</cp:coreProperties>
</file>